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9075528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2648623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688644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6355727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2754853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949662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1326147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357791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9571978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213094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643199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424508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9364099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0633245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017369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540923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0546139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637906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9074799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8860535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18405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455132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979811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098391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546355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964612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133055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000771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812572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438091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9607253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2060066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675899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8584806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2368912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583476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2042796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7099631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190437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529940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36272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038388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1507631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950782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30307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3966220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